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7420738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12364936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